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Body Motions and Dance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Establishing Social skills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veloping social skills while participating in “body motion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veloping social skills while participating in “body motion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ways that one can be socially engaged while participating in “body motion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ways that one can be socially engaged while participating in “body motion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651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Practicing social etiquette10.4F,10.5C,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4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Practicing social etiquette10.4F,10.5C,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artner and team buil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4D, E,F10.5F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artner and team buil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4D, E,F10.5F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ways that you can establish cooperation and contribution techniques to the group while modeling social etiqu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tnering c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ollowing dir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motional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Encouragement of various levels of abilit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spect for cultures and belie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ways that you can establish cooperation and contribution techniques to the group while modeling social etiquet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rtnering c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ollowing dir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motional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Encouragement of various levels of abiliti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spect for cultures and belie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create and perform skits, combinations, and other works of art with a part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wo or more forms of art that can be used to create an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some career possibilities within dance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struc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ertification requir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create and perform skits, combinations, and other works of art with a part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wo or more forms of art that can be used to create an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some career possibilities within dance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struct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ertification requir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rydbomel</dc:creator>
  <dc:description/>
  <dc:language>en-US</dc:language>
  <cp:lastModifiedBy>joneslissett</cp:lastModifiedBy>
  <cp:lastPrinted>2009-07-07T14:31:00Z</cp:lastPrinted>
  <dcterms:modified xsi:type="dcterms:W3CDTF">2009-07-13T14:26:00Z</dcterms:modified>
  <cp:revision>2</cp:revision>
  <dc:subject/>
  <dc:title>TOPIC:</dc:title>
</cp:coreProperties>
</file>